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 1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 xml:space="preserve">№ </w:t>
      </w:r>
      <w:r>
        <w:rPr>
          <w:sz w:val="28"/>
          <w:szCs w:val="22"/>
        </w:rPr>
        <w:t>86/01 от 27.07.2020г.</w:t>
      </w:r>
    </w:p>
    <w:p>
      <w:pPr>
        <w:pStyle w:val="2"/>
        <w:ind w:left="4500" w:hanging="0"/>
        <w:rPr/>
      </w:pPr>
      <w:r>
        <w:rPr/>
        <w:t>«Об исполнении районного бюджета Балашовского муниципального района Саратовской области за 2019 год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left="5040" w:righ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360" w:hanging="0"/>
        <w:rPr/>
      </w:pPr>
      <w:r>
        <w:rPr>
          <w:sz w:val="28"/>
          <w:szCs w:val="28"/>
        </w:rPr>
        <w:t xml:space="preserve">Доходы </w:t>
      </w:r>
      <w:r>
        <w:rPr>
          <w:bCs w:val="false"/>
          <w:sz w:val="28"/>
          <w:szCs w:val="28"/>
        </w:rPr>
        <w:t>районного бюджета за 2019 год по кодам классификации доходов 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2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53"/>
        <w:gridCol w:w="7"/>
        <w:gridCol w:w="2700"/>
        <w:gridCol w:w="1260"/>
      </w:tblGrid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дох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00000000000000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 966,8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1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 368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010200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 368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1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812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2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10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3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53,9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204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300000000000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302000010000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10302231010000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10302241010000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10302251010000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103022610100001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5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154,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154,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 905,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,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 905,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 743,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 682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50200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 956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50201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952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50202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ый сельскохозяйственный налог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50300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103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50301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03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050402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23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50402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3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8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29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80300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974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80301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974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080700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                                     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080715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945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500000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573,5</w:t>
            </w:r>
          </w:p>
        </w:tc>
      </w:tr>
      <w:tr>
        <w:trPr>
          <w:trHeight w:val="1371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50100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5 766,9</w:t>
            </w:r>
          </w:p>
        </w:tc>
      </w:tr>
      <w:tr>
        <w:trPr>
          <w:trHeight w:val="1371" w:hRule="atLeast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41110501305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5,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501313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91,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001110502505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502505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50300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23,9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1110503505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10503505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39,8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70000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,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иных обязательных платеже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70100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,5</w:t>
            </w:r>
          </w:p>
        </w:tc>
      </w:tr>
      <w:tr>
        <w:trPr>
          <w:trHeight w:val="1144" w:hRule="atLeast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10701505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7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900000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74,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использования имущества, находящегося в  государственной и  муниципальной собственности (за исключением имущества бюджетных и автономных учреждений, а также имущества государственных и 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10904000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74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10904505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74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2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20100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20101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20103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201041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201042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20107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ОКАЗАНИЯ ПЛАТНЫХ УСЛУГ (РАБОТ) И КОМПЕНСАЦИИ ЗАТРАТ ГОСУДАРСТВА                                                                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3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3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30100000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199000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30199505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30200000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30299000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30299505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4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74,7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402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1402050050000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48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114020520500004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11402053050000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5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140600000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26,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40601000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35,9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40601305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1140601313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9,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40602000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09,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40602505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9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147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3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7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1160301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1160303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6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1606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8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0801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1160801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1160801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1623051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623051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1625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,7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1162503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61162503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2505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6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61162505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62505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1162505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1162505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2506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6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1162506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1162506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28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9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11628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правонарушения в области дорожного хозяй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30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0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енежные взыскания (штрафы) за правонарушения в области дорожного хозяй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1163003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0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33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2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11633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43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611643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11643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11643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90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50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50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6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4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7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70100000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1170105005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,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1170105005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170105005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170105005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,4</w:t>
            </w:r>
          </w:p>
        </w:tc>
      </w:tr>
      <w:tr>
        <w:trPr>
          <w:trHeight w:val="207" w:hRule="atLeast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200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25 052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202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26 316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20201000000000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2 009,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15001050002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 300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15002050000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708,9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202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 974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5169050000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84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tbl>
            <w:tblPr>
              <w:tblW w:w="97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800"/>
              <w:gridCol w:w="2718"/>
              <w:gridCol w:w="1197"/>
            </w:tblGrid>
            <w:tr>
              <w:trPr/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      </w:r>
                </w:p>
              </w:tc>
              <w:tc>
                <w:tcPr>
                  <w:tcW w:w="27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20225466050000151</w:t>
                  </w:r>
                </w:p>
              </w:tc>
              <w:tc>
                <w:tcPr>
                  <w:tcW w:w="119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658,4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20225466050000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58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5497050000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86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5519050000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94,4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063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05,2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074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05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075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890,6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выполнение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оказанию мер социальной поддержки населения, оплате коммунальных услуг и исполнительных лист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077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902,9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078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243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086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04,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0229999050087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99,1 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0203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2 008,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0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5 532,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03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04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90,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07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036,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0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4,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0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685,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1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561,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1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8,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1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3,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14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101,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15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,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16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 704,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27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738,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2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354,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2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5,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37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3 809,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 сиротами и детьми, оставшимися без попечения родителе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002405003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3512005000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2024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 324,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42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48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2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0,2</w:t>
            </w:r>
          </w:p>
        </w:tc>
      </w:tr>
      <w:tr>
        <w:trPr>
          <w:trHeight w:val="1672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2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2080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</w:tr>
      <w:tr>
        <w:trPr>
          <w:trHeight w:val="1627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269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бюджета поселения и осуществление контроля за его исполнением 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7,5</w:t>
            </w:r>
          </w:p>
        </w:tc>
      </w:tr>
      <w:tr>
        <w:trPr>
          <w:trHeight w:val="2047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3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</w:tr>
      <w:tr>
        <w:trPr>
          <w:trHeight w:val="181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4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1792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5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1698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6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9,5</w:t>
            </w:r>
          </w:p>
        </w:tc>
      </w:tr>
      <w:tr>
        <w:trPr>
          <w:trHeight w:val="1692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7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197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4,5</w:t>
            </w:r>
          </w:p>
        </w:tc>
      </w:tr>
      <w:tr>
        <w:trPr>
          <w:trHeight w:val="171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3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1955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4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7,5</w:t>
            </w:r>
          </w:p>
        </w:tc>
      </w:tr>
      <w:tr>
        <w:trPr>
          <w:trHeight w:val="1955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4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1986" w:hRule="exac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074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1950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2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1969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2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083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017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95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55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3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205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4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8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5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27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6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050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7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5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. значения в соответствии с заключенными соглашениями и договорами с Соцземледель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25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3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25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4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63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4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962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124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09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2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057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2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49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0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0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758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3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38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4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16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5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017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6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269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7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18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239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3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27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4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79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4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225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64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03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2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1882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2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3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4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5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6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7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3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4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4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74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2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2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3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4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5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6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7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3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3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4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4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полномочий по определению поставщик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84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2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2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3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4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овмай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5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6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7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39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4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4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по внутреннему финансовому контролю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3942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0014054528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34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545305000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9999050013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145,3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жбюджетные трансферты, передаваемые бюджетам муниципальных районов области в целях поддержки районных печатных средств массовой информации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9999050015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7,6</w:t>
            </w:r>
          </w:p>
        </w:tc>
      </w:tr>
      <w:tr>
        <w:trPr>
          <w:trHeight w:val="464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9999050017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22,9</w:t>
            </w:r>
          </w:p>
        </w:tc>
      </w:tr>
      <w:tr>
        <w:trPr>
          <w:trHeight w:val="102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999905002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 326,1</w:t>
            </w:r>
          </w:p>
        </w:tc>
      </w:tr>
      <w:tr>
        <w:trPr>
          <w:trHeight w:val="53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на 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999905002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 451,7</w:t>
            </w:r>
          </w:p>
        </w:tc>
      </w:tr>
      <w:tr>
        <w:trPr>
          <w:trHeight w:val="1021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0249999050026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635,6</w:t>
            </w:r>
          </w:p>
        </w:tc>
      </w:tr>
      <w:tr>
        <w:trPr>
          <w:trHeight w:val="1021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221900000050000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 264,4</w:t>
            </w:r>
          </w:p>
        </w:tc>
      </w:tr>
      <w:tr>
        <w:trPr>
          <w:trHeight w:val="262" w:hRule="atLeast"/>
        </w:trPr>
        <w:tc>
          <w:tcPr>
            <w:tcW w:w="5753" w:type="dxa"/>
            <w:tcBorders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21960010050001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 264,4</w:t>
            </w:r>
          </w:p>
        </w:tc>
      </w:tr>
    </w:tbl>
    <w:p>
      <w:pPr>
        <w:pStyle w:val="Style1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760" w:hanging="0"/>
    </w:pPr>
    <w:rPr>
      <w:sz w:val="28"/>
      <w:szCs w:val="22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right" w:pos="9355" w:leader="none"/>
      </w:tabs>
      <w:jc w:val="right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46:00Z</dcterms:created>
  <dc:creator>kozlova</dc:creator>
  <dc:description/>
  <cp:keywords/>
  <dc:language>en-US</dc:language>
  <cp:lastModifiedBy>SARANTCEVA_EV</cp:lastModifiedBy>
  <cp:lastPrinted>2019-02-25T15:05:00Z</cp:lastPrinted>
  <dcterms:modified xsi:type="dcterms:W3CDTF">2020-07-28T05:32:00Z</dcterms:modified>
  <cp:revision>418</cp:revision>
  <dc:subject/>
  <dc:title>Приложение №  1</dc:title>
</cp:coreProperties>
</file>